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210044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712623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128992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658565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3032613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241182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2102124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0913495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2211329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